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zá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-2/2026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6. február 12-i rendes, nyilvános ülésére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polgármester 2026. évi szabadságtervének jóváhagy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szolgálati tisztviselőkről szóló 2011. évi CXCIX. törvény 225/C. §-a meghatározza a foglalkoztatási jogviszonyban álló polgármester szabadsága mértékének, megállapításának és kiadásának szabályai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kozott jogszabályhely alapján a polgármestert 2026. évben 25 munkanap alapszabadság és 14 munkanap pótszabadság illeti meg.  A képviselő-testület – a polgármester előterjesztésére – minden év február 28. napjáig jóváhagyja a polgármester szabadságának ütemezését. A szabadság igénybevételről a polgármester a képviselő-testületet a következő ülésen tájékoztatja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 polgármester elkészítette a 2026. évre vonatkozó szabadságának ütemezését, amely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rem a T. Képviselő-testületet, hogy az előterjesztést megtárgyalni majd az alábbi határozati javaslatot elfogadni szíveskedjen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e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özszolgálati tisztviselőkről szóló 2011. évi CXCIX. törvény 225/C. § (1)-(4) bekezdése alapján Baracskai József Zalaszentgrót Város Polgármestere 2026. évre megállapított szabadságának ütemezését az előterjesztés 1. melléklete szerint jóváhagy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olgármester a 2026. évi szabadság igénybevételéről a képviselő-testületet folyamatosan tájékoztat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lyamat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6. február 9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racskai Józs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Simon Beá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Polgármesterének 2026. évi szabadságának ütemezé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6. évre megállapított szabadság mértéke (alap-és pótszabadság) összesen: 39 munkana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5. évben ki nem adott szabadság mértéke: 9 munkan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6. évben kiadható szabadság mértéke: összesen 48 munka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7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623"/>
        <w:gridCol w:w="2405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Hónap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BADSÁG IDŐPONTJ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BADSÁG SZÁMA ADOTT HÓNAPBAN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UÁ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RUÁ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;25-26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RCI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; 17-18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PRILI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J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; 18-19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NI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; 15-17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LI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; 20-21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USZT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; 12-13; 24-25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PTE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TÓ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E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:           4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nka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4:00Z</dcterms:created>
  <dc:creator>Dézsenyi Veronika</dc:creator>
  <dc:description/>
  <cp:keywords/>
  <dc:language>en-US</dc:language>
  <cp:lastModifiedBy>Valaki</cp:lastModifiedBy>
  <cp:lastPrinted>2026-01-28T15:35:00Z</cp:lastPrinted>
  <dcterms:modified xsi:type="dcterms:W3CDTF">2026-02-06T06:54:00Z</dcterms:modified>
  <cp:revision>40</cp:revision>
  <dc:subject/>
  <dc:title/>
</cp:coreProperties>
</file>